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риложение №1 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становления Администрации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раснинского района Смоленской области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от 30.03.2016 года № 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ведения месячника пожарной безопасности на территории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расновского сельского поселения с 01.04.2016 г. по 01.05.2016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45"/>
        <w:gridCol w:w="43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браний граждан по месту жительства по соблюдению первичных мер пожарной безопасности населения на территории Красновского сельского поселения Краснинского района Смоленской облас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апреля 2016 года                           по 01мая 2016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ь руководителей организаци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сти уборку прилегающих к ним территорий в соответствии с установленными нормами и правилам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апреля 2016 года                                по 01мая 2016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проверки противопожарного состояния населенных пунктов, их готовности к весенне-летнему периоду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апреля 2016 года                                  по 01мая 2016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подготовку населенных пунктов, находящихся под угрозой распространения огня от лесоторфяных пожаров и палов трав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апреля 2016 года                                       по 01мая 2016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роверки состояния пожарной безопасности объектов жилого фонда, в том числе домов с низкой устойчивостью при пожарах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апреля 2016 года                                     по 01мая 2016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меры по обеспечению свободного доступа пожарной техники к пожарным гидрантам  на территории Красновского сельского поселения Краснинского района Смоленской облас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апреля 2016 года                                      по 01мая 2016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ейдов рабочей групп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илактике пожаров в местах проживания граждан, относящихся к категории  семей социального риска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апреля 2016 года                                        по 01мая 2016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информационных стендах памяток (листовок) о действиях по предупреждению пожара и в случа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возникновен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апреля 2016 года                                          по 01мая 2016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общеобразовательным учреждениям проведение тематического часа  по пожарной безопаснос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апреля 2016 года                                    по 01мая 2016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ход граждан подверженных нарушению правил пожарной безопаснос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апреля 2016 года                                      по 01мая 2016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360" w:footer="1332" w:bottom="13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9:00Z</dcterms:created>
  <dc:creator>Secretar</dc:creator>
  <dc:description/>
  <cp:keywords/>
  <dc:language>en-US</dc:language>
  <cp:lastModifiedBy>Secretar</cp:lastModifiedBy>
  <dcterms:modified xsi:type="dcterms:W3CDTF">2016-04-07T12:32:00Z</dcterms:modified>
  <cp:revision>3</cp:revision>
  <dc:subject/>
  <dc:title/>
</cp:coreProperties>
</file>